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ERCISES FOR EXPLORATORY DATA ANALYS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Open temp and rt data.sav. Plot a Stem and Leaf Display of temperature. What odd feature do you notice about the plot? Can you think how this feature may have arisen (Clue in powerpoint slide on this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 the reaction time data use SPSS EXPLORE to look at the distributions in each group; What shape is it? Use the Box-Cox SPSS transform to find an optimal power to use as a transform in </w:t>
      </w:r>
      <w:r>
        <w:rPr>
          <w:u w:val="single"/>
        </w:rPr>
        <w:t>each</w:t>
      </w:r>
      <w:r>
        <w:rPr/>
        <w:t xml:space="preserve"> group so that the reaction times more closely resemble a Normal distribution in each group. Since there are no predictors you need to construct a constant term (all values equal to 1) to use asa predictor using the SPSS Box-Cox progra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est would you use to compare the transformed reaction time group mean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duce a bubble plot of height (x-axis), weight (y-axis) and age (bubble size) in the file demog.sav using 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S FOR EDA EXERCIS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he temparatures are all regularly spaced (at roughly 0.5 intervals). The reason is they were recorded in Fahrenheit and estimated in Centigrade using a crude linear estimate of C = 5/9 F – 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T1 needs a log transform; RT2 needs an approximate fifth root transform (to power 0.2) to normalise each group; This is where the Box_Cox algorithm shows minimum (residual) variance. In general we would assess normality assumptions using the residuals from a linear reg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You can you an unpaired t-test on the power transformed data to compare the group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ommands as in demo – you can put the .sav file in the R2.7.0 /bin directory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35:00Z</dcterms:created>
  <dc:creator>Administrator</dc:creator>
  <dc:description/>
  <cp:keywords/>
  <dc:language>en-US</dc:language>
  <cp:lastModifiedBy>Administrator</cp:lastModifiedBy>
  <dcterms:modified xsi:type="dcterms:W3CDTF">2009-09-04T08:43:00Z</dcterms:modified>
  <cp:revision>18</cp:revision>
  <dc:subject/>
  <dc:title>EXERCISES FOR EXPLORATORY DATA ANALYSIS</dc:title>
</cp:coreProperties>
</file>