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EXERCISES FOR ANOV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/>
        <w:t xml:space="preserve">Open file: scores(anova).sav which contains results for nine male and nine female respondents answering questions in one of three ways (medium)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duce two bar graphs with error bars of mean scores for each medium and each gender .</w:t>
      </w:r>
    </w:p>
    <w:p>
      <w:pPr>
        <w:pStyle w:val="Normal"/>
        <w:numPr>
          <w:ilvl w:val="0"/>
          <w:numId w:val="1"/>
        </w:numPr>
        <w:rPr/>
      </w:pPr>
      <w:r>
        <w:rPr/>
        <w:t>Use SPSS EXPLORE and MICROSOFT EXCEL to plot interaction plots with error bars. You need to use all six gender by medium means here. (see http://imaging.mrc-cbu.cam.ac.uk/statswiki/FAQ/ExcelErrorBars).</w:t>
      </w:r>
    </w:p>
    <w:p>
      <w:pPr>
        <w:pStyle w:val="Normal"/>
        <w:numPr>
          <w:ilvl w:val="0"/>
          <w:numId w:val="1"/>
        </w:numPr>
        <w:rPr/>
      </w:pPr>
      <w:r>
        <w:rPr/>
        <w:t>Produce a two-way between subjects anova to test for differences in means.</w:t>
      </w:r>
    </w:p>
    <w:p>
      <w:pPr>
        <w:pStyle w:val="Normal"/>
        <w:numPr>
          <w:ilvl w:val="0"/>
          <w:numId w:val="1"/>
        </w:numPr>
        <w:rPr/>
      </w:pPr>
      <w:r>
        <w:rPr/>
        <w:t>Is there a medium by gender interaction? If so use simple effects to interpret it either comparing the patterns of differences in mediums at each gender or the gender means at each med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5:25:00Z</dcterms:created>
  <dc:creator>Administrator</dc:creator>
  <dc:description/>
  <cp:keywords/>
  <dc:language>en-US</dc:language>
  <cp:lastModifiedBy>Administrator</cp:lastModifiedBy>
  <dcterms:modified xsi:type="dcterms:W3CDTF">2009-09-03T11:07:00Z</dcterms:modified>
  <cp:revision>7</cp:revision>
  <dc:subject/>
  <dc:title>EXERCISES FOR EXPLORATORY DATA ANALYSIS</dc:title>
</cp:coreProperties>
</file>