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316414303"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571898681"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821645623"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883861008"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133110669"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