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371336902"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023725998"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844467521"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134420183"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730282910"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