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6453711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9514537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61694779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411858976"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279951496"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