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489546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70385992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8814766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1997521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78936915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