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51513272"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2025949720"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335855669"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297794558"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574260971"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