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56221864"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366775003"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446974845"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749733233"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831461783"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