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69337933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340472698"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126526916"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2599087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50614005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