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31876967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532461257"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5060336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503467696"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755791398"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