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13575020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54050438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597722408"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09989225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09896758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