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076479527"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209813960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17847139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92807457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102424111"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