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841811024"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281221268"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654450917"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073260331"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995624080"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