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523609546"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1763269694"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1016943125"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86605904"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172178730"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