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50482846"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8100356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42435454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347062990"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329447772"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