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977052742"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945685495"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51157040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250224739"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466147634"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