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59715646"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445635886"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277491623"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30643424"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096211675"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