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65347498"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7953659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7706961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5189407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94753893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