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96558120"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688695389"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167789282"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30638059"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451992693"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