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65317807"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153926630"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836260041"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2027597448"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913192099"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